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高等数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（二）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  <w:r>
        <w:rPr>
          <w:b/>
          <w:sz w:val="30"/>
          <w:szCs w:val="30"/>
        </w:rPr>
        <w:t>200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日参考答案及评分标准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463187012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0   2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 xml:space="preserve">  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4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44203878" r:id="rId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A    2. A    3. A    4. B    5. C</w:t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5pt;height:41.05pt" filled="f" o:ole="">
            <v:imagedata r:id="rId7" o:title=""/>
          </v:shape>
          <o:OLEObject Type="Embed" ProgID="Excel.Sheet.12" ShapeID="ole_rId6" DrawAspect="Content" ObjectID="_1868405193" r:id="rId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由格林公式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为由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围成的区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所以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4"/>
        </w:rPr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60"/>
        <w:rPr/>
      </w:pP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收敛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发散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收敛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发散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403633076" r:id="rId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下侧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由Σ与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围成，由高斯公式得：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柱面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进行偶延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</m:sSub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以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可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为一阶线性非齐此方程。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35pt;height:41.05pt" filled="f" o:ole="">
            <v:imagedata r:id="rId11" o:title=""/>
          </v:shape>
          <o:OLEObject Type="Embed" ProgID="Excel.Sheet.12" ShapeID="ole_rId10" DrawAspect="Content" ObjectID="_676247100" r:id="rId10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使重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恰在原点上，则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别利用球坐标系和柱坐标系计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dz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从而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.10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5pt;height:41.05pt" filled="f" o:ole="">
            <v:imagedata r:id="rId13" o:title=""/>
          </v:shape>
          <o:OLEObject Type="Embed" ProgID="Excel.Sheet.12" ShapeID="ole_rId12" DrawAspect="Content" ObjectID="_2113152100" r:id="rId12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且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收敛。</w:t>
      </w:r>
    </w:p>
    <w:p>
      <w:pPr>
        <w:pStyle w:val="Normal"/>
        <w:ind w:left="1317" w:hanging="12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ind w:left="1317" w:hanging="120"/>
        <w:rPr/>
      </w:pP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收敛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证明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</w:t>
      </w:r>
      <w:r>
        <w:rPr>
          <w:rFonts w:cs="宋体;SimSun"/>
          <w:sz w:val="24"/>
        </w:rPr>
        <w:t>，故可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最大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和最小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故有</w:t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结论都成立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由介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使</w:t>
      </w:r>
    </w:p>
    <w:p>
      <w:pPr>
        <w:pStyle w:val="Normal"/>
        <w:ind w:left="1197" w:firstLine="14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sjuy</cp:lastModifiedBy>
  <cp:lastPrinted>2006-12-11T09:09:00Z</cp:lastPrinted>
  <dcterms:modified xsi:type="dcterms:W3CDTF">2007-07-17T00:43:00Z</dcterms:modified>
  <cp:revision>57</cp:revision>
  <dc:subject/>
  <dc:title>哈尔滨工程大学试卷</dc:title>
</cp:coreProperties>
</file>